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 xml:space="preserve">na zhotovení plánu péče na přírodní památku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Písečný přesyp u Osečka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abídková cena </w:t>
        <w:br/>
        <w:t>nabídková cena bez daně z přidané hodnoty (DPH)…………………………….Kč</w:t>
        <w:br/>
        <w:t>samostatně DPH (sazba DPH 15 %)…………………………………………….Kč</w:t>
        <w:br/>
        <w:t>samostatně DPH (sazba DPH 21 %)……………………………………………..Kč</w:t>
        <w:br/>
        <w:t>nabídková cena včetně DPH……………………………………………………..Kč</w:t>
        <w:b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163"/>
        <w:gridCol w:w="2553"/>
        <w:gridCol w:w="1798"/>
        <w:gridCol w:w="2061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Jednotk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Počet jednotek za dobu trvání smlouv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Cena v Kč za jednotku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h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58:00Z</dcterms:created>
  <dc:creator>Radek K.</dc:creator>
  <dc:description/>
  <dc:language>en-US</dc:language>
  <cp:lastModifiedBy>pursova</cp:lastModifiedBy>
  <dcterms:modified xsi:type="dcterms:W3CDTF">2015-09-22T10:58:00Z</dcterms:modified>
  <cp:revision>2</cp:revision>
  <dc:subject/>
  <dc:title>FORMULÁŘ NABÍDKY</dc:title>
</cp:coreProperties>
</file>